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ing the MS-DOS 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John F. Stetson 22-Mar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rs of  the  MS-DOS  operating  system  have</w:t>
        <w:tab/>
        <w:t>learn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modify  the  standard  system  prompt  string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The resident PROMPT  command  allows  an</w:t>
        <w:tab/>
        <w:t>almost</w:t>
        <w:tab/>
        <w:t>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 of different prompt strings to be constructed.  By u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it is possible to create prompt  strings  containing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ields, color, and even to reprogram function key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that the  ANSI  console  device  driver 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ICON.DVD  on  the Z-100 and ANSI.SYS on the Z-100 PC systems)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SICON.DVD  installed,  it  is  possible  to  use  many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on the Z-100 using the services provided by the resident MTR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onitor ROM.  It is preferable to avoid the use of an  ANSI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 if  possible,</w:t>
        <w:tab/>
        <w:t>since  this  usually  results  in  a 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in the speed of output</w:t>
        <w:tab/>
        <w:t>to  the  system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ided two examples of prompt strings for each system bel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omewhat non-obtrusive prompts.  For normal use,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mpt string #1, since it provides an  audit  trail  of  whe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as issued on the screen, and the reverse video lin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 separator  between  each</w:t>
        <w:tab/>
        <w:t>command  output  area.</w:t>
        <w:tab/>
        <w:t xml:space="preserve">  The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($H)  in  prompt  string  #1  are  to  remove the te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ths  of</w:t>
        <w:tab/>
        <w:t>seconds  from  the  time  string,  which  are 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 I prefer to put all possible letters in upper cas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must be in lower case stand out more clearl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>command  must  be issued on a single line without an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can be used to display the current value of 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Below is an exact example for Z-100 prompt string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p $P $T$H$H$H $Eq$EK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ng #1 for Z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= $Ep</w:t>
        <w:tab/>
        <w:tab/>
        <w:t>enter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$Pb$T$H$H$Hb</w:t>
        <w:tab/>
        <w:t>display path and time (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q</w:t>
        <w:tab/>
        <w:tab/>
        <w:t>exit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K</w:t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G</w:t>
        <w:tab/>
        <w:tab/>
        <w:t>display greater than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ng #2 for Z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= $Ej</w:t>
        <w:tab/>
        <w:tab/>
        <w:t>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x1</w:t>
        <w:tab/>
        <w:tab/>
        <w:t>enable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Y8b</w:t>
        <w:tab/>
        <w:tab/>
        <w:t>cursor to row 25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p</w:t>
        <w:tab/>
        <w:tab/>
        <w:t>enter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$Pbb$Dbb$Tb</w:t>
        <w:tab/>
        <w:t>display path,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q</w:t>
        <w:tab/>
        <w:tab/>
        <w:t>exit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K</w:t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k</w:t>
        <w:tab/>
        <w:tab/>
        <w:t>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G</w:t>
        <w:tab/>
        <w:tab/>
        <w:t>display greater than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ng #1 for Z-100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= $E[7m</w:t>
        <w:tab/>
        <w:tab/>
        <w:t>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$Pb$T$H$H$Hb</w:t>
        <w:tab/>
        <w:t>display path and time (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[0m</w:t>
        <w:tab/>
        <w:tab/>
        <w:t>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[K</w:t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G</w:t>
        <w:tab/>
        <w:tab/>
        <w:t>display greater than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ng #2 for Z-100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= $E[s</w:t>
        <w:tab/>
        <w:tab/>
        <w:t>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[1;1f</w:t>
        <w:tab/>
        <w:t>cursor to row 1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[7m</w:t>
        <w:tab/>
        <w:tab/>
        <w:t>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$Pbb$Dbb$Tb</w:t>
        <w:tab/>
        <w:t>display path,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[0m</w:t>
        <w:tab/>
        <w:tab/>
        <w:t>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[K</w:t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E[u</w:t>
        <w:tab/>
        <w:tab/>
        <w:t>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G</w:t>
        <w:tab/>
        <w:tab/>
        <w:t>display greater than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aces are denoted by the 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 tab characters appear in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MPT comman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mpt strings for the Z-100 PC require that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 the line: DEVICE=ANSI.SYS, to load the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100 prompt #2 appears on line 25, which doesn'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overwritten by command lin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100 PC prompt #2 appears on line 1, since all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; this minimizes the loss of displayed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y also be used to advantage on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