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 xml:space="preserve">  SPELLING PROOFREA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is a short document which we have prepared too show you how Spelling Proofreader works.  When you tell Spelling Proofreader to proofread this document, it will make a compraison of all the words in the document to those in its internal dictionery.  Any word in the doucment which is not in the dictionary is a "mismatch."  A mismatch is not neccessarily a misspelled word or typographical error.  It could be that the word is just not in the dictionary.</w:t>
      </w:r>
    </w:p>
    <w:p>
      <w:pPr>
        <w:pStyle w:val="PreformattedText"/>
        <w:bidi w:val="0"/>
        <w:spacing w:before="0" w:after="0"/>
        <w:jc w:val="left"/>
        <w:rPr/>
      </w:pPr>
      <w:r>
        <w:rPr/>
      </w:r>
    </w:p>
    <w:p>
      <w:pPr>
        <w:pStyle w:val="PreformattedText"/>
        <w:bidi w:val="0"/>
        <w:spacing w:before="0" w:after="0"/>
        <w:jc w:val="left"/>
        <w:rPr/>
      </w:pPr>
      <w:r>
        <w:rPr/>
        <w:t xml:space="preserve">    </w:t>
      </w:r>
      <w:r>
        <w:rPr/>
        <w:t>There are three decisions Spelling Proofreader lets you make regarding a mismatched word.  Some words you might wish to use may not be in the dictionary you are currently using.  For example, the words hieroglyph and histogen are not in the Spelling Proofreader dictionary.  (Though you probably encounter more hieroglyphics than histogens!)  Adding words is a very easy way to expand your dictionary capabilities.  If the word is truly a mispelled word or typographical error, you can mark it with a special character.  You can then use your wird processing or text editor's SEARCH or FIND capability to locate the special marking character and correct the word.  If the word is spelled correctly, but is not a word you want to include in your dictionary, you may skip it.  You might often do this with names or places, such as "Ethelbert" or "the Falkland Islands."</w:t>
      </w:r>
    </w:p>
    <w:p>
      <w:pPr>
        <w:pStyle w:val="PreformattedText"/>
        <w:bidi w:val="0"/>
        <w:spacing w:before="0" w:after="0"/>
        <w:jc w:val="left"/>
        <w:rPr/>
      </w:pPr>
      <w:r>
        <w:rPr/>
        <w:t xml:space="preserve">#ur dictionary, you may skip it.  You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