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SI, low level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_HRD (L = $00), Serial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ets the UART in the gate array and performs a serial soft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hould not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_SFT (L = $03), serial soft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should be useful to install new panel settings or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level (ie. using SI_GBT, SI_PBT etc.) serial operations. It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mpty receive and transm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the XON/XOF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et baud rates, parity and flow control settings to the PAN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sert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sets the serial port timeout to its default of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GBT (L = $09), get byte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_PBT (L = $0C), put byte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wil return immediatly if there is space in the transmi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will wait until there is space for as long as the time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out is exceeded it will return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_ENQ (L = $0F), Statu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ot, in this context, is the set of bits required to trans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will include 8 data bits plus start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_FTX (L = $12), Flush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_FRX (L = $15), Flush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_TMO (L = $18), set defaul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default to $FFFF then when the default is used (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out value of $FFFF in get and put byte routines)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it forever. A soft reset sets the default timeout to 1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out is completely independent of the system timeou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returned from GN_OPF of ":COM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er parameters depend on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reason cod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will always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etails of this call's reason codes are found below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f this call can be found in the "The Serial Inter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timeout in cent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yt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C_TIME ($02) (if no data available befor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.H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E.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timeout in centiseconds. If BC = $FFFF then defaul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y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 RC_TIME ($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number of full slots in the Tx (transmit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number of empty slots in the Tx (transmit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 of full slots in the Rx (receiv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empty slots in the Rx (receive)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CTS level (inverse of the value on the D-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DCD level (inverse of the value on the D-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Rx regis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Tx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1, CT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DC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Rx shift register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new value for defaul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.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H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