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OP%DESystem Call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HM3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FM3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BM0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LM10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HE/@T@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FO//Z88 Developer's Notes V3, @P@//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A,5,74%OS_MCL, close memory (free memory po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T 20H, DEFB $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, if call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, if call fai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changed after retu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_BIX, Bind in extend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BOX, restore bindings after OS_B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FC, select fast code (fast bank switc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MAL, allocat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MFR, free (previously allocated block)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MGB, get current bank binding in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MOP, open memory (allocate memory p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MPB, set new bank binding in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P0%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B,5,69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X = memory pool handle (returned from previous OS_MOP c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X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BCDEHL/..IY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....../IX..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memory allocated using the above handle parameter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CO:C,5,64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_HAND ($08), IX(in) was not a valid memory pool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D,5,59%%CO:E,5,54%%CO:F,5,49%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