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OS_MPB, set new bank binding in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B $5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_BIX, bind in extend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BOX, restore bindings after OS_B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FC, select fast code (fast bank swit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MAL,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MCL, close memory (free memory 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MFR, free (previously allocated block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MGB, get current bank binding i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MOP, open memory (allocate memory 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memory segment specifier (MS_S0, MS_S1, MS_S2 &amp; MS_S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bank number to bind into this segment ($00 - $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bank number previously bound to that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CDEHL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B.....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_ERR ($0F), C wa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5,59%%CO:E,5,54%%CO:F,5,49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