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WAIT, wait fo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WT_ANY (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