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Output and the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O u t p u t   a n d   t h e   s c r e e n   d r i v e r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Outpu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screen can be achieved by treating the screen as a de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I/O system calls. However, there are four call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nd output to what is called standard output, which although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CLI, see 'Standard I/O and the CLI', is usually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four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lls are fairly friendly as far as register corruption i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OUT writes the character held in register A and forces Fc = 0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with no other register or flag changes. GN_NLN changes no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Fc = 0 unless there is an error. GN_SOP and GN_SOE expect H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L) to point to a null-terminated string, and on exit HL (or BHL) wil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ll, with other registers remaining the same, unless there i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occur if the standard output device has been redirected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screen. In the case of errors Fc = 1 and register A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code. If you are not doing any redirection yourself then thes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situations can be largely ignored, since if the user is doing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rebindings it is not your responsibility what happens. Exampl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use can be seen in the "Input and the keyboard decod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Z88 you may well have come across a "Page Wait" mess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left hand side of the screen in place of the applica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 of topics. This message can be generated by an application (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utomatically) when scrolling output is being sent to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ystem call involved is OS_SR with register A = SR_PWT.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"Page Wait" message, waits for a key, restore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topic list and then returns to the application. Because at the 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here is a keyread, application writers must be careful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e-emption codes, especially RC_QUIT. Although the writer may thi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 Wait" as primarily an output function, it has all th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unction. However, it only returns &lt;BACKSPACE&gt; (ASCII 8)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rror codes like RC_QUIT and RC_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screen drive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incorporates a comprehensive screen driver, so that apart from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haracters, the user may, by sending suitable control co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any graphic effects used by the built-in software with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map. This is accessed more directly through the system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OS_MAP described in "Miscellaneous useful routines". Inter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supplied utilities to plot, draw lines and sprites in the map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asily can be linked with application code using the Z80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 control characters have a speci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ASCII 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SOH ($01) is used as an escape character to prefix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mbinations. It may be followed either by a singl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or if more than one parameter is to follow, by a count by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umber of following parameters - this may be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number with the top bit set, ie. count plus 128, or an ASCII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ecimal digit - clearly the latter is impossible for a count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9. Thus the following sequences are equivalent - both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3', '@', 32+x, 32+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28+3, '@', 32+x, 32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character in single quotes is used in this section as a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for a character constant, so for instance 'A' is the ASCII code fo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$41 or 65 decimal. This translates into rather less elegant ASC"A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BBC BASIC or its assembler, so to send the former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the screen from BBC BASIC one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3: y=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 1,ASC"3", ASC"@", 32+x,32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driver codes generate special printable charac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SO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Cod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O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O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B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B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B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P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P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P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*',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&lt;char&gt; is from 'A' to 'O') draws various character such as arrows 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apes (which are all boldable), with 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ottom 4 bits of 'char' represents a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bit is set, a pointer arrow in the relevant directi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its are set, two sides of a squar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ree bits are set, a 'T' shap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our bits are set, a cros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rner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U 1, ASC"2", ASC"2", ASC"*", ASC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reasonable logical NO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ext Effect Toggl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binations toggle various display modes of the current window (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equently written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oggling these modes, they may be set or reset explici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ing them with '+' (on) or '-' (off), and a count byte of two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parameter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+',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bold on. When written in this form, modes may be combined in a li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5', '-', 'B', 'F', 'T',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bold, flash, tiny, underline toggles. Finally SD_DTS ($7F)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gle settings, ie. sets all toggles to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SD_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cursor and applying effect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, ie. the next print position, may be mov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- x and y are the column and row respectively, with (0,0)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3', '@', 32+x, 32+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X', 32+x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Y', 32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modes are usually set at the time of writing text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is possible to apply the various effects to text already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is used in the menu system to highlight commands and by the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files. The technique can only be used with the hardw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flash, grey, inverse and underline. The two commands, apply and eor,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next &lt;n&gt; characters where &lt;n&gt; is the second parameter and off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A', 32+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E', 32+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inverts a 20 character bar at cursor position (0,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+', 'R', 1, '3', '@', 32, 32, 1, '2', 'E',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Window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the Z88 are referred to by a single ASCII numeric character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 to '6' are available for the user to redefine; '7' and '8' are alread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tem - window '7' is the topic area, window '8' is used by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during error processing. Windows remember their toggl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window area is overwritten (by text from an overlapping window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then the window contents are lost. The following sequences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. The # character is used because it is vaguely reminisc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7', '#', '&lt;n&gt;', 32+x, 32+y, 32+w, 32+d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" of the window is defined by the parameter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parameter is optional. Using a count byte of '6' will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bars or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efines window &lt;n&gt;, with the top left corner at (x,y) and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izes of w and d respectively. The values of x and y are off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 corner of the application area ie. (10,0), but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(ie. offset from the top left corner of the screen) by using 32-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y in the above sequence, e.g. (32-10,32) for placing a window at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. It is very important that windows do not go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screen. To avoid the OZ window, windows should be no more than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pixel wide characters from the edge of the application window, or 104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ndows may be preserved by using the system call OS_SR, A=SR_S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azy method and consumes 2K of contigous memory - don't us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trictly necessary. Further, only the screen area starting from (10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edge (before the OZ window) are preserved. Windows beyond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drawn explicitly. In any case, application windows must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application is re-entered (otherwise your are faced with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If your application uses a window that overlaps the system's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you must also re-draw your window after an executed command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or the &lt;HEL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Z window contains special characters which control the LCD sca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are disturbed, the display will not work properly. If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s the OZ area, these characters are almost certain to be disturb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output to a window use one of the thre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H', '&lt;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I', '&lt;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C', '&lt;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H' version will maintain display modes, whereas the 'I' version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(ie. cursor off, scrolling disabled). If this is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been selected (after being redefined) then the 'I' versio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window. The 'C' version resets the display modes and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f brackets are used by the system to create banners at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see the Filer display for an example). This effect is achiev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, tiny and underlined characters. We give here an example in BBC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is program on the Z88 and see the effect of a banner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modifying the program to gain a feel for the way the vario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ork and how they are accessed by the screen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VDU 1, ASC"7", ASC"#", ASC"1", 33, 32, 72, 40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VDU 1, ASC"2", ASC"I", ASC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VDU 1, ASC"4", ASC"+", ASC"T", ASC"U", ASC"R", 1, ASC"2", ASC"J", ASC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TAB(0,0);"CENTRAL BANNER"; TAB(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VDU 1, ASC"2", ASC"A"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VDU 1, ASC"7", ASC"#", ASC"1", 33, 33, 39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VDU 1, ASC"2", ASC"I", ASC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VDU 1, ASC"3", ASC"+", ASC"C", ASC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the window is defined one character in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space for the vertical bar. It is then redefined to exclude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, thus the banner will be undisturbed by text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centralization is achieved by using the justification cod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J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J',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J',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J',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L', 32+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R', 32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'normal'. Note that there is no count byte for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argin commands. The non-normal justification modes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utput text, in particular the system input routine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ularly if it is used with these modes. It is also worth noting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put more characters than will fit between the margins then horis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and not wrapping,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iscellaneous operation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SD_UP ($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D_DWN ($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G',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G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3', 'N', 32+n, 32+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'4', '!', 32+r, 32+m, 32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grey a window that has already been grey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ey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downwards is the usual direction. These commands operat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, not the screen. A beep sequence is a series of beeps (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eep), with mark m and space s (in 10ms ticks), and r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screen driver may create user defined characters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hich specifies the rows on a 6x8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138, '=', charcode, r0, r1, r2, r3, r4, r5, r6,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unt of 10 is specified in numeric form with the top b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8) as it will not fit in a single digit. If you use a smaller cou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pecified rows will be set to 0. This can be useful since m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have a blank bottom row. The number 'charcode' is the charac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fined character and must be between 64 ('@') and 127 (DEL)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64 user characters on an expanded machine. On an unexpand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without 128K or more in slot 1) only 16 characters can be defin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oaching on the memory used for the PipeDream map. Character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of 16, will have their definitions overwritten by map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ream is used. If the map width is 64 pixels or less then the full 64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0 to r7 are the numeric representations of the top to bottom ro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with the top bit set. Bit 5 is on the left edge of the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the right. The standard characters have their left-hand rows blank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-defined characters are to sit alongside them, they should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. The characters coexist with the normal character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Doing "VDU charcode" will print the system character, where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'2', '?', ch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user defined on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VDU 1, 138, ASC"=", ASC"@", 155, 155, 128, 132, 132, 132, 145, 142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VDU 1, ASC"2", ASC"?", ASC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little smiling fac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Low level acces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calls which can be used to obtain information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screen and they are all accessed via OS_NQ which takes a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the BC register. A fuller description is given in "Miscellaneou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", but the reason code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W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N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nts and select bold or flash effects for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ursor on 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effects of special keys (Caps lock, inde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select and scroll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orisontal and vertical print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ustification or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ser defined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arious strings of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Valu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Valu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</w:t>
      </w:r>
    </w:p>
    <w:p>
      <w:pPr>
        <w:pStyle w:val="PreformattedText"/>
        <w:bidi w:val="0"/>
        <w:spacing w:before="0" w:after="0"/>
        <w:jc w:val="left"/>
        <w:rPr/>
      </w:pPr>
      <w:r>
        <w:rPr/>
        <w:t>$E4</w:t>
      </w:r>
    </w:p>
    <w:p>
      <w:pPr>
        <w:pStyle w:val="PreformattedText"/>
        <w:bidi w:val="0"/>
        <w:spacing w:before="0" w:after="0"/>
        <w:jc w:val="left"/>
        <w:rPr/>
      </w:pPr>
      <w:r>
        <w:rPr/>
        <w:t>$E5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left and right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helf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sor location in a window and indicate wheth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racters from the screen starting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line to standard output (&lt;CR&gt;&lt;L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in local memory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N_SOP, but from an extend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Z88 effect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print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curren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lack box, (currently, undefined codes do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escription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s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e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 copies of the cod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Width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oldabl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