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ESP, return an extended pointer to a syste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4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RR, display an interactive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C, get err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H, set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SC, examine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 system error code requesting a pointer to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usefu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essages produced by GN_ES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lues of A(in), and hence any error code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elow, will give the message "Internal Erro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re all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_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O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%CO:D,5,3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4C</w:t>
      </w:r>
    </w:p>
    <w:p>
      <w:pPr>
        <w:pStyle w:val="PreformattedText"/>
        <w:bidi w:val="0"/>
        <w:spacing w:before="0" w:after="0"/>
        <w:jc w:val="left"/>
        <w:rPr/>
      </w:pPr>
      <w:r>
        <w:rPr/>
        <w:t>$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24%%CO:F,5,12%%CO:G,5,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tisf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tisf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H,5,0%%CO:I,5,0%%CO:J,5,0%%CO:K,5,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L,5,0%%CO:M,5,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