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GBT, get byte from file (or device)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CL,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EL, delete a fi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F, open file/resource (wildc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REN,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CL, internal close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EL, file delet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RM, file rea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WM, file writ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, get byte from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V, move bytes between stream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OP, internal open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, write byte to file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T, write byte to file, device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REN, file renam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= timeout in 1/100 second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handle of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, if byte rea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remaining time in 1/1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EOF ($09), end of fil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handle supplied i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RP ($13), device is read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TIME ($02), i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SC ($01), escape, if device :COM.0, :PRT.0, or :INP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SUSP ($69), if device is :COM.0, :PRT.0 or :INP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DRAW ($66), if device is :INP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QUIT ($67), if device is :INP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