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xml-sax-features-walkthrough.doc   3.3.6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-features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Using SAX2 features with the Qt XM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ssumes that you are familiar with \link xml.html#name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s \endlink in XML and the concept of a \link xml.html#sax2 SAX2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eatures of SAX2 readers are new to you pleas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Features the feature section \endlink of the SAX2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novice to the Qt XML classes it is advisable to hav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sax-walkthrough.html tiny SAX2 parser walkthrough \endlin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covers two topics: First of all it sh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AX2 features and secondly how to integrate the Qt XML function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Qt GUI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application allows you to compare the output of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how the two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e http://xml.org/sax/features/namespaces are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it shows tree views of the read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the qualified names of elements and attributes and the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etting featur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-with-features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begin with the main program of the application. First the b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we include all the classes we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ab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#structureparser.h structureparser.h \endlink contains the API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L parser that we implement in \link #structureparser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parser.cpp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 we then create a Qt application object and hand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xmlFile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runs the program with one file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we process this file, otherwise we use the \e fnord.xml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directory for demonstration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QXmlInput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\e xmlFile as the XML Input Sour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XmlSimple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instantiate a \e reader object. Later we will manipulate it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influence how the XML data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think about presenting the output: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Features Qt SAX2 document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valid combinations of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 http://xml.org/sax/features/namespaces: TRUE/TRUE, TRUE/FAL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/TRUE. To show the relevant output side by side of eac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k them with three labels makes up for a grid layout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columns (and thus two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natural way of presenting XML elements is in a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we use a listview. Its name \e nameSpace indicate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ll be used to present the combination of 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xml.org/sax/features/namespaces being TR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ALSE -- the default configuration of a \l QXmlSimple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first grid entry the \e nameSpace list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e upper left corner of the virtual gr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handler that deals with the XML data rea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vided handler class \l QXmlDefaultHandler simply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ata from the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't use it right away. Instead we have to subclass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\link  #structureparser.cpp StructureParser \endlink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handler serves as content handler for the read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implicity reasons we don't register e.g. an error handler.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 will not complain about for example missing closing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sed X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parse the document with the  reader's default featur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ble_namespace_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prepare for the parsing of the same XML input sour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ader settings. The output will be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\l QListView, \e namespacePrefix. As it i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\e container grid it will appear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gri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sk the \e handler to present the data in the \e namespac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modify the behaviour of the \e reader an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rom the defaul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UE. The \e http://xml.org/sax/features/namespaces fea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ts default setting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reset the input source to make the new parsing st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documen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we parse the XML file a second time with the changed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(TRUE/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prepare and use the upper right listview to show the read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eature setting \e http://xml.org/sax/features/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and \e http://xml.org/sax/features/namespace-prefixe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namespace prefix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refix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ow of the \e container grid is filled with thre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the reader settings that belong to the above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.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dure as with every Qt GUI program: the grid serv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idget of our application and is shown. After that w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's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tructureparser.h"&gt;The handler API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have a brief look at the API of our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tructure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-with-features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erive it from the \l QXmlDefaultHandler cla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s a handler that simply does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easy for us to implement only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n fact need. In our case this is the constru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\l QListView as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Xml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to execute at the occurrence of element start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herited from \l QXmlContentHandler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run when an end ta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have to implement so far is cont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we have a function that selects a 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tr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we write a SAX2 parser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bject model to keep all elements a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emory. To display the elements and attributes in a tre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e must however keep track of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en't been closed y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we use a LIFO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ListItems. An element will be added to the sta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tart tag appears and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ts end tag is pa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is we define a member variab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used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tructureparser.cpp"&gt;The handler itself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we defined the API we have to implem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quotefile xml/tagreader-with-features/structureparser.cp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ist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have the constructor that takes a listview poi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have to do here is to prepare the argument \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usage. This we do with the \link #setListView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istView() \endlin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name="setListView()"&gt;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store the argumen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he elements to be listed as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-- and not for example sorted alphabetically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e switch off sort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view now consists of two columns: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's or attribute's qualified names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space URIs. Columns are added from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titl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deal with XML cont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e come across the start tag of an element the handle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work. Although \e startElement is called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e keep track of only three: the namespace 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, its qualified name and it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lement has no namespace assigned or if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f the reader don't provide the hand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s at all \e namespaceURI contain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don't assign a variable to the second argum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imply not interested in the local name of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n element occurs we want to show it in the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define a \l QListViewI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element \e stack isn't empty the curren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hild of the topmost (last unclosed) element on the stack. Thu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new \l QListViewItem as a child of QPtrStack::stack.top(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lement's qualified name in the first column and th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 (or nothing) in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ListViewItem is usally inserted as the first child. This mean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et the elements in reverse order. So we first search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of the QPtrStack::stack.top() element and insert it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valid XML document this applies to all element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element we have to handle separately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to go onto the \l QListViewIte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stview item is therefore a direct chi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able listview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put the element's listview item on top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QListView presents all of its node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then click on the \e + icon to see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wever want to see the entire element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 when we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open each listview item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ttributes.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we do if an element has attribu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m we create a new listview item to present the attribu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ied name and the relevant namespace URI (or noth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\e attribute is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\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e reader from throwing an error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when we successfully deal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's star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ck.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come across an element's closing ta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move its listview item from the sta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't have children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we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